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lang w:val="es-ES"/>
        </w:rPr>
        <w:t>Solicitud de Franquicia Beleki</w:t>
      </w:r>
      <w:r>
        <w:rPr>
          <w:sz w:val="20"/>
          <w:vertAlign w:val="superscript"/>
          <w:lang w:val="es-ES"/>
        </w:rPr>
        <w:t>®</w:t>
      </w:r>
    </w:p>
    <w:p>
      <w:pPr>
        <w:pStyle w:val="Normal"/>
        <w:jc w:val="right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En caso de sociedad, cada uno de los socios deberá completar la siguiente solicitud.</w:t>
      </w:r>
    </w:p>
    <w:p>
      <w:pPr>
        <w:pStyle w:val="Normal"/>
        <w:jc w:val="right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Por medio de la Presente Ud. Inicia trámites para la obtención de nuestra franquicia.</w:t>
      </w:r>
    </w:p>
    <w:p>
      <w:pPr>
        <w:pStyle w:val="Normal"/>
        <w:jc w:val="right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Favor de llenar esta solicitud a máquina o con letra de molde, legible.</w:t>
      </w:r>
    </w:p>
    <w:p>
      <w:pPr>
        <w:pStyle w:val="Normal"/>
        <w:jc w:val="right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ía        mes       año</w:t>
      </w:r>
    </w:p>
    <w:p>
      <w:pPr>
        <w:pStyle w:val="Normal"/>
        <w:jc w:val="right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Folio _______ fecha___________________</w:t>
      </w:r>
      <w:r>
        <w:rPr>
          <w:rFonts w:cs="Arial" w:ascii="Arial" w:hAnsi="Arial"/>
          <w:sz w:val="16"/>
          <w:lang w:val="es-ES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tbl>
      <w:tblPr>
        <w:tblW w:w="27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FORMACIÓN PERSON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tbl>
      <w:tblPr>
        <w:tblW w:w="9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5"/>
        <w:gridCol w:w="724"/>
        <w:gridCol w:w="1586"/>
        <w:gridCol w:w="1408"/>
        <w:gridCol w:w="832"/>
        <w:gridCol w:w="2113"/>
        <w:gridCol w:w="132"/>
      </w:tblGrid>
      <w:tr>
        <w:trPr/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pellido Patern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s-ES"/>
              </w:rPr>
              <w:t>__ _______________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pellido  Matern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s-ES"/>
              </w:rPr>
              <w:t>_ ______________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ombre(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RFC 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CURP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Teléfono Cas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eléfono Ofici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elul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- ma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 de Naci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Estado Civil 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Edad     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ex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ombre del Cónyuge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Fecha de Nacimiento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asado desde el añ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o. de Matrimon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o. de Hij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Casa 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Calle y N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lo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iudad o Municip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st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.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Ofici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alle y nu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lo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iudad o Municip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stado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.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STUDIOS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Grado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ombre de la institución</w:t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rimaria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ecundaria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reparatoria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icenciatura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Maestría 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tros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CUPACIÓN ACTUAL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mpre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ar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ueldo Mensual Bru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scriba brevemente sus actividades y responsabilidades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cupación Anterior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mpresa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argo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eriodo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otivo de separación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s-ES"/>
              </w:rPr>
              <w:t>¿Ha tenido un negocio Propio? SI      NO___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Giro:</w:t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ombre del Negocio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Referencias Personales (No familiares)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Nomb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s-ES"/>
              </w:rPr>
              <w:t xml:space="preserve">Direcció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eléfo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iempo de conocer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RESPONDA BREVEMENTE LAS SIGUIENTES PREGUNTAS: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. ¿Por qué esta usted buscando un negocio (franquicia)?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lang w:val="es-ES"/>
              </w:rPr>
              <w:t xml:space="preserve">     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 xml:space="preserve">2. ¿Desde cuándo busca usted un negocio? 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3.¿Qué tipo de negocio pretende? Cualquiera no tengo preferencia por alguno en especial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lang w:val="es-ES"/>
              </w:rPr>
              <w:t xml:space="preserve">     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4. En esta etapa, ¿qué otros negocios o franquicias ha usted analizado?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5. ¿Ha estado usted en algún negocio de alimentos o de ventas?¿Cuál?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6. ¿Cuándo y como se enteró del Sistema de Franquicias Beleki?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7. ¿Será usted parte de una sociedad o independiente?¿Con cuántas personas?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lang w:val="es-ES"/>
              </w:rPr>
              <w:t xml:space="preserve">     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ES"/>
              </w:rPr>
              <w:t xml:space="preserve">8. ¿Piensa ser socio inversionista u operador? 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9. Mencione el nombre y la ocupación de los socios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0. ¿Piensa trabajar tiempo completo en la operación de la franquicia o en que medida?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lang w:val="es-ES"/>
              </w:rPr>
              <w:t xml:space="preserve">      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1. ¿Cuántas horas dedicará diariamente a la operación de la Franquicia?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lang w:val="es-ES"/>
              </w:rPr>
              <w:t xml:space="preserve">    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2. ¿Su cónyuge o algún otro socio estará activo en la operación?¿Quién?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3. ¿Reconoce usted que la industria de alimentos requiere jornadas difíciles de trabajo?¿Por qué?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4. ¿Cuándo desea comenzar los trámites formales para la adquisición de una Franquicia Beleki?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lang w:val="es-ES"/>
              </w:rPr>
              <w:t xml:space="preserve">     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5. ¿Cuándo desea abrir su Franquicia Beleki? ¿Por qué?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lang w:val="es-ES"/>
              </w:rPr>
              <w:t xml:space="preserve">     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6.¿Qué capital pretende invertir en Beleki?¿Cuál será su máximo disponible a invertir?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lang w:val="es-ES"/>
              </w:rPr>
              <w:t xml:space="preserve">    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7.¿El capital es propio o pretende algún financiamiento?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lang w:val="es-ES"/>
              </w:rPr>
              <w:t xml:space="preserve">       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8.¿Cuánto aspira a ganar mensualmente?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lang w:val="es-ES"/>
              </w:rPr>
              <w:t xml:space="preserve">        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9.¿Cuál es su localidad de interés para operar una Franquicia Beleki y por qué?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lang w:val="es-ES"/>
              </w:rPr>
              <w:t xml:space="preserve">       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 xml:space="preserve">20. ¿Cuenta usted con local? SI ____ NO___ Rentado _ Ubicación Plaza Comercial 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21. ¿Cuál es su modelo de franquicia predilecto? Kiosco____ Corner ____ Tienda____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FECH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 DE REVISIÓN_____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IRMA DEL SOLICITA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IRMA DEL EVALU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_______________________</w:t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sz w:val="22"/>
          <w:lang w:val="es-ES"/>
        </w:rPr>
        <w:t>E- mail franquicias@beleki.com.mx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2:11:00Z</dcterms:created>
  <dc:creator>Lic. Julio Adrián Díaz Romero</dc:creator>
  <dc:description/>
  <cp:keywords/>
  <dc:language>en-US</dc:language>
  <cp:lastModifiedBy>WinuE</cp:lastModifiedBy>
  <dcterms:modified xsi:type="dcterms:W3CDTF">2014-06-23T13:49:00Z</dcterms:modified>
  <cp:revision>3</cp:revision>
  <dc:subject/>
  <dc:title>Solicitud de Franquicia Beleki®</dc:title>
</cp:coreProperties>
</file>